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Language B IB Prep Portfolio Rubric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Name__________________________</w:t>
        <w:tab/>
        <w:tab/>
        <w:t>Month __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239"/>
        <w:gridCol w:w="1980"/>
        <w:gridCol w:w="1800"/>
        <w:gridCol w:w="180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ategor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ntent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rtfolio contains all of the required tasks and goes above and beyond with extra research or creativit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4-25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rtfolio contains all or most of the required task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-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rtfolio contains some of the required task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nly half or fewer of the required tasks are included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-12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ality of Informatio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formation/work/ research clearly relates to the required tasks and goes well above and beyond requirements.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4-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tion/work/ research clearly relates to the required tasks and sometimes go beyond requirement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-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tion/ work/research are adequately related to the task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tion /work /research have little or nothing to do with the required task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-12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flection(s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flection(s) include many and a variety of personal reactions that are detailed and descriptive, as well as insightful and thoughtful. Both successes and challenges are clearly addressed and effectively analyz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-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flection(s) include some personal reactions with some variety. They are somewhat detailed and descriptive, and somewhat insightful and thoughtful. Successes and challenges are addressed and analyz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-1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flection(s) include few personal reactions. They are somewhat detailed and descriptive, but rarely insightful and thoughtful.  Successes and challenges are basically addressed and basically analyz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-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flection(s) include hardly any personal reactions. They are barely detailed and somewhat descriptive, as well as barely insightful and thoughtful. Successes and challenges are barely or not addressed nor analyz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-6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urce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ll sources are accurately documented in the MLA forma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ny sources are documented in the MLA forma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ew sources are accurately documented in the MLA forma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arely any or no sources are documented in the MLA forma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-1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inguistic Accurac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in both English and French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 or very few grammatical, punctuation or spelling errors. Errors do not impede meaning and understand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me grammatical, punctuation or spelling errors.  But errors impede meaning and understanding very littl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me grammatical, punctuation or spelling errors. Errors somewhat impede meaning and understand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ny grammatical, punctuation and/or spelling errors.  Errors  frequently impede meaning and understand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-3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rganizatio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rtfolio and the log are complete, signed and neatly and effectively organized. Very easy to follow and see work and growth.  Goes beyond the required expectation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-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rtfolio and the log are mostly complete and signed, mostly organized and are somewhat easy to follow to see work and growth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-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rtfolio and the log are somewhat complete, signed and somewhat organized, but are difficult to follow to see if growth and comprehension occurr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-9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rtfolio and the log are not or barely not complete and shows very little or no organization. They are very difficult to follow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-3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rection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ll directions are follow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st of the directions are follow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rections are somewhat follow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rections are barely or not follow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-1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rand total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______/10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(test grade- 40% category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ments: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6:44:00Z</dcterms:created>
  <dc:creator>lhs tsd</dc:creator>
  <dc:description/>
  <dc:language>en-US</dc:language>
  <cp:lastModifiedBy>Toni Theisen</cp:lastModifiedBy>
  <cp:lastPrinted>2008-10-27T10:38:00Z</cp:lastPrinted>
  <dcterms:modified xsi:type="dcterms:W3CDTF">2008-10-27T16:44:00Z</dcterms:modified>
  <cp:revision>2</cp:revision>
  <dc:subject/>
  <dc:title>Category</dc:title>
</cp:coreProperties>
</file>